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6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62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rFonts w:ascii="13;Times New Roman" w:hAnsi="13;Times New Roman" w:cs="13;Times New Roman"/>
                <w:bCs/>
                <w:color w:val="000000"/>
                <w:spacing w:val="-4"/>
                <w:sz w:val="27"/>
                <w:szCs w:val="27"/>
              </w:rPr>
            </w:pPr>
            <w:r>
              <w:rPr>
                <w:rFonts w:cs="13;Times New Roman" w:ascii="13;Times New Roman" w:hAnsi="13;Times New Roman"/>
                <w:bCs/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1623" w:type="dxa"/>
            <w:tcBorders/>
          </w:tcPr>
          <w:p>
            <w:pPr>
              <w:pStyle w:val="Normal"/>
              <w:overflowPunct w:val="false"/>
              <w:ind w:left="57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overflowPunct w:val="false"/>
              <w:ind w:left="5760" w:hanging="0"/>
              <w:rPr/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overflowPunct w:val="false"/>
              <w:ind w:left="57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гельсского муниципального района </w:t>
            </w:r>
          </w:p>
          <w:p>
            <w:pPr>
              <w:pStyle w:val="Normal"/>
              <w:overflowPunct w:val="false"/>
              <w:ind w:left="57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23.06.2022 года № 2708</w:t>
            </w:r>
          </w:p>
          <w:p>
            <w:pPr>
              <w:pStyle w:val="Normal"/>
              <w:ind w:left="11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ind w:left="57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</w:t>
            </w:r>
          </w:p>
          <w:p>
            <w:pPr>
              <w:pStyle w:val="Normal"/>
              <w:overflowPunct w:val="false"/>
              <w:ind w:left="57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администрации </w:t>
              <w:br/>
              <w:t xml:space="preserve">Энгельсского муниципального района </w:t>
            </w:r>
          </w:p>
          <w:p>
            <w:pPr>
              <w:pStyle w:val="Normal"/>
              <w:overflowPunct w:val="false"/>
              <w:ind w:left="57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3.2009 года № 63</w:t>
            </w:r>
          </w:p>
        </w:tc>
      </w:tr>
    </w:tbl>
    <w:p>
      <w:pPr>
        <w:pStyle w:val="Normal"/>
        <w:shd w:fill="FFFFFF" w:val="clear"/>
        <w:ind w:firstLine="1741"/>
        <w:jc w:val="center"/>
        <w:rPr>
          <w:rFonts w:ascii="Calibri" w:hAnsi="Calibri" w:cs="Calibri"/>
          <w:b/>
          <w:b/>
          <w:bCs/>
          <w:color w:val="000000"/>
          <w:spacing w:val="-4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ind w:firstLine="1741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Состав Координационного совета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6"/>
          <w:szCs w:val="26"/>
        </w:rPr>
        <w:t>в области развития малого и среднего предпринимательс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52"/>
      </w:tblGrid>
      <w:tr>
        <w:trPr/>
        <w:tc>
          <w:tcPr>
            <w:tcW w:w="433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совета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меститель председателя 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: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  Энгельсского муниципального район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>Первый заместитель главы администрации Энгельс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екретарь совета:</w:t>
            </w:r>
          </w:p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ачальник управления по взаимодействию с субъектами экономической деятельности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Члены совета: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главы администрации Энгельсского муниципального района по экономике и управлению имуществом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заместитель главы администрации </w:t>
            </w:r>
            <w:r>
              <w:rPr>
                <w:color w:val="000000"/>
                <w:spacing w:val="-1"/>
                <w:sz w:val="26"/>
                <w:szCs w:val="26"/>
              </w:rPr>
              <w:t>Энгельсского муниципального района по развитию агропромышленного комплекса и взаимодействию с органами местного самоуправления</w:t>
            </w:r>
            <w:r>
              <w:rPr>
                <w:color w:val="000000"/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аместитель главы администраци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</w:rPr>
              <w:t>Энгельсского муниципального район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</w:rPr>
              <w:t>по строительству, ЖКХ, ТЭК,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</w:rPr>
              <w:t>транспорту и связ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нин Алексей Александрович - председатель Совета Энгельсского отделения Общероссийской общественной организации малого и среднего предпринимательства «Опора России»  (по согласованию)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ева Ольга Викторовна - ИП Клюева О.В.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дашев Энвер Абдеряшидович - директор  ООО «Строитель и К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ерзева Елена Валерьевна - руководитель НОО «Частный детский сад «Кораблик» (по согласованию);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ушанков Максим Викторович - директор ООО «Типография «Максим»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 согласованию)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хманов Александр Валерьевич - генеральный директор ООО «Клиника Педиатрии и Детской Стоматологии Доктора Трухманова»  </w:t>
            </w:r>
            <w:r>
              <w:rPr>
                <w:color w:val="000000"/>
                <w:sz w:val="26"/>
                <w:szCs w:val="26"/>
              </w:rPr>
              <w:t>(по согласованию)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41" w:right="177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39:00Z</dcterms:created>
  <dc:creator>Оксана Асташова</dc:creator>
  <dc:description/>
  <cp:keywords/>
  <dc:language>en-US</dc:language>
  <cp:lastModifiedBy>Ирина Шмакова</cp:lastModifiedBy>
  <cp:lastPrinted>2022-06-24T14:27:00Z</cp:lastPrinted>
  <dcterms:modified xsi:type="dcterms:W3CDTF">2022-06-27T04:40:00Z</dcterms:modified>
  <cp:revision>23</cp:revision>
  <dc:subject/>
  <dc:title/>
</cp:coreProperties>
</file>