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0"/>
          <w:szCs w:val="20"/>
        </w:rPr>
        <w:t>Энгельсского муниципального района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28.06.2022 года № 4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«дорожная карта») по содействию развития конкуренции в Энгельс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35"/>
        <w:gridCol w:w="3191"/>
        <w:gridCol w:w="2829"/>
        <w:gridCol w:w="3645"/>
        <w:gridCol w:w="183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Исходные показатели (факт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Целевые показатели (план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тветственный исполните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рок достижения показате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6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I. Мероприятия по содействию развитию конкуренции на приоритетных и социально значимых рынках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Рынок торгов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Анализ фактической обеспеченности населения нестационарными торговыми объектами, в отношении которых установлен норматив минимальной обеспеч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Фактическая обеспеченность нестационарными торговыми объектами по продаже продовольственных товаров и сельскохозяйственной продукции составила 11,5 объектов на 10 тыс. жителей при нормативе – 7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о продаже продукции общепита – 1,5 объектов на 10 тыс. жителей при нормативе – 1; по продаже печатной продукции – 1,4 объекта на 10 тыс. жителей при нормативе – 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роведение на постоянной основе мониторинга о количестве нестационарных торговых объектов, специализирующихся на продаже продовольственных товаров и сельскохозяйственной продукции, продукции общественного питания и печатной продукци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митет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Рынок оказания услуг по ремонту автотранспортных средст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роведение мониторинга хозяйствующих субъектов, оказывающих услуги на рынке ремонта автотранспортных средств, в том числе в разрезе поселений, входящих в состав Энгельсского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личество хозяйствующих субъектов, оказывающих услуги на рынке ремонта автотранспортных средств на территории муниципального района,  составляет 6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ценка развития конкуренции на рынке ремонта автотранспортных средст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митет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годы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рганизация и проведение конкурсных процедур по определению перевозчиков на новые муниципальные маршруты регулярных перевозок пассажиров и включение дополнительных условий по повышению уровня качества предоставления услуг при перевозке пассажи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 2022 году необходимо провести  конкурсные процедуры по 5 муниципальным маршру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 2023-2025 годы в соответствии с Законом Саратовской области от 28.12.2021 года № 160-ЗСО проведение конкурсных процедур не планируетс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 год – 100%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митет ЖКХ,ТЭК, транспорта и связи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ятие и актуализация муниципальных правовых актов в соответствие с федеральным законодательством с целью обеспечения развития конкуренции и повышения уровня качества предоставления услуг при перевозке пассажи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ведение муниципальных правовых актов в соответствие с законодательством Российской Федерации, Саратовской обла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3"/>
                <w:szCs w:val="23"/>
                <w:shd w:fill="FFFFFF" w:val="clear"/>
              </w:rPr>
              <w:t xml:space="preserve">Актуализация муниципальных правовых актов с учетом норм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Закона Саратовской области от 28.12.2021 года № 160-ЗС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 год – 100%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тет ЖКХ, ТЭК, транспорта и связи администрации Энгельсского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едоставление информационно-консультационной поддержки  хозяйствующим субъектам, изъявляющим желание осуществлять перевозку населения пассажирским транспортом на маршрутах на территории Энгельс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униципального райо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онно-консультационная поддержка осуществляется в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 соответствии с законодательством Российской Федерации по мере обращения субъектов пр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ктуализация информации на официальном сайте администрации Энгельсского муниципального района, проведение индивидуальных консультаций по мере обращения субъектов права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ЖКХ, ТЭК, транспорта и связи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мере обращ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(в соответствии с Законом Саратовской области от 28.12.2021 года № 160-ЗСО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Рынок дорожной деятельности (за исключением проектирования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рганизация и проведение конкурсных процедур по определению подрядных организаций на выполнение работ по ремонту и содержанию автомобильных дорог при наименьшей стоимости в заданном количестве в установленные 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еобходимость повышения эффективности мероприятий по содержанию и ремонту автомобильных доро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ыявление лучших условий поставок товаров и выполнения работ в сфере дорожного хозяйств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ЖКХ, ТЭК, транспорта и связи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Рынок ритуальных услу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7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Формирование и актуализация реестра субъектов предпринимательской деятельности, осуществляющих деятельность на рынке ритуальных услуг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на территории Энгельс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еобходимость актуализации имеющегося реестра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убъектов предпринимательской деятельности, осуществляющих деятельность на рынке ритуальных услуг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 территории Энгельс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муниципального райо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Размещение на официальном сайте администрации Энгельсского муниципального района актуальной информации об организациях, осуществляющих деятельность на рынке ритуальных усл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gree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ЖКХ, ТЭК, транспорта и связи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8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рганизация инвентаризации кладбищ и мест захоронений на них; создание  по результатам такой инвентаризации и ведение реестров кладбищ и мест захоро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едостаточный уровень информирования населения по вопросам наличия, содержания и использования мест захорон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стижение максимального уровня информирования о проведении процедур предоставления мест захоронения, предоставление населению информации из реестров кладбищ и мест захоронений на них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ЖКХ, ТЭК, транспорта и связи администрации Энгельсского муниципального района, администрация Новопушкин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 образования Энгельсского муниципального района (по согласованию),  администрация Безымянского муниципаль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Энгельсского муниципального района (по согласованию), администрации Краснояр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 образования Энгельсского муниципального района (по согласованию), Терн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 образования Энгельсского муниципального района (по согласованию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3-2025 годы</w:t>
              <w:tab/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>Рынок реализации сельскохозяйственной продук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9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оздание условий для развития малых и средних форм хозяйствования в аграрном секторе, в том числе путем оказания консультационной помощи  сельхозпроизводителям района  по вопросам развития хозяйств, условий получения средств государственной поддер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нсультационная помощь по вопросам развития хозяйств, условий получения средств государственной поддержки оказана 100 % сельхозтоваропроизводителей Энгельсского муниципального района-не менее 1500 человек ежегод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нсультационная помощь по вопросам развития хозяйств, условий получения средств государственной поддержки оказана 100% сельхозпроизводителей Энгельсского муниципального район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Управление  сельского хозяйства и перерабатывающей промышленности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0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казание услуг сельхозтоваропроизводителям по предпродажной подготовке и упаковке овощной продукции и картоф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В 2021 году услуги по предпродажной  подготовке были оказан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7 субъектам малого и среднего предпринимательств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казание услуг по предпродажной подготовке-не менее чем 27 субъектам малого и среднего предпринимательства ежегодн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МБУ «Центр коллективного пользования» ПСССПК «Центр коллективного пользования «Покровские овощ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(по согласованию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рганизация  участия сельхозтоваропроизводителей и предприятий пищевой и перерабатывающей промышленности района в ярмарках, выставках,  смотрах-конкурсах, проводимых на межрегиональном, областном и районных уровн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 2021 году в ярмарках, выставках, смотрах-конкурсах, проводимых на различных уровнях, приняли участие 20 предприятий АПК Энгельсского муниципального райо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Участие не менее-20 предприятий АПК Энгельсского муниципального района в ярмарках, выставках, смотрах-конкурсах, проводимых на различных уровнях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Управление  сельского хозяйства и перерабатывающей промышленности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en-US"/>
              </w:rPr>
              <w:t xml:space="preserve">Рынок услуг дошкольного образова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условий для развития конкуренции на рынке услуг дошкольного образования (развитие частного сектор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роцент охвата дошкольным образованием детей в частных дошкольных образовательных организациях, расположенных в Энгельсском муниципальном районе – 1,7 %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роцент охвата дошкольным образованием детей в частных дошкольных образовательных организациях, расположенных в Энгельсском муниципальном районе – 1,85 %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митет по образованию администрации 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</w:r>
          </w:p>
        </w:tc>
        <w:tc>
          <w:tcPr>
            <w:tcW w:w="1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Рынок услуг дополнительного образования дет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условий для развития конкуренции на рынке услуг дополнительного образования (развитие частного сектор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детей, охваченных системой персонифицированного финансирования дополнительного образования – 0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детей, охваченных системой персонифицированного финансирования дополнительного образования – 0,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митет по образованию администрации 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год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>II. Системные мероприятия по развитию конкурентной среды в Энгельсском муниципальном район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Проведение оценки регулирующего воздействия проектов муниципальных правовых актов с целью предотвращения избыточного регулирования и возникновения административных барьеров, препятствующих осуществлению предпринимательской и инвестицион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проектов муниципальных нормативных правовых актов муниципального района, в отношении которых проведена оценка регулирующего воздействия, от общего числа проектов муниципальных нормативных правовых актов, подлежащих процедуре оценки регулирующего воздействия - 100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проектов муниципальных нормативных правовых актов муниципального района, в отношении которых проведена оценка регулирующего воздействия, от общего числа проектов муниципальных нормативных правовых актов, подлежащих процедуре оценки регулирующего воздействия - 100% ежегодн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Комитет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Разработка и принятие нормативных правовых актов, не противоречащих нормам антимонопольного законод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Разработанные и принятые муниципальные нормативные правовые акты не противоречат нормам антимонопольного законодательств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Мониторинг принятых нормативных правовых акто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труктурные подразделения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6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Повышение уровня информированности субъектов малого и среднего предпринимательства, в том числе о существующих формах государственной поддер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Наличие в свободном доступе актуальной информации о перечнях муниципального имущества для предоставления в пользование субъектам малого и среднего предпринимательства и самозанятым гражданам, и о вносимых в них изменениях, о муниципальном имуществе, свободном от прав третьих лиц, об аукционах на право заключения договоров аренды, о продаже муниципального имущества, о нормативных правовых актах, касающихся субъектов малого и среднего предпринима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u w:val="single"/>
                <w:lang w:eastAsia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Регулярная актуализация находящейся в свободном доступе, информации о Перечнях муниципального имущества для предоставления в пользование субъектам малого и среднего предпринимательства и самозанятым гражданам, и о вносимых в них изменениях, о муниципальном имуществе, свободном от прав третьих лиц, об аукционах на право заключения договоров аренды, о продаже муниципального имущества, о нормативных правовых актах, касающихся субъектов малого и среднего предпринимательства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Структурные подразделения администрации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7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Обеспечение доли конкурентных закупок в общем объеме закупок товаров, работ, услуг для обеспечения муниципальных нуж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конкурентных закупок в общем объеме закупок товаров, работ, услуг для обеспечения муниципальных нужд  61%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конкурентных закупок в общем объеме закупок товаров, работ, услуг для обеспечения муниципальных нужд 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5 году - не менее 80%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Заказчики Энгельсского муниципального района, муниципального образования город Энгельс Энгельсского муниципального района Саратовской обла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highlight w:val="green"/>
                <w:lang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беспечение доли закупок с использованием функционала «электронных магазин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закупок с использованием функционала «электронных магазинов в общем объеме закупок «малого объема» - 17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ля закупок с использованием функционала «электронных магазинов в общем объеме закупок «малого объема» к 2025 году – не менее 35%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Заказчики Энгельсского муниципального района, муниципального образования город Энгельс Энгельсского муниципального района Саратовской обла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2-2025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8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Актуализация Перечней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назначенного для предоставления во владение и (или) в пользовани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самозанятым граждан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личество объектов, включенных в Перечни  муниципального имущества,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т прав третьих ли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о владение и (и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 пользование  субъектам мал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и среднего предпринимательства и организациям, образующим инфраструктуру поддержки субъектов малого и среднего предпринимательства, и самозанятым гражданам - 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личество объектов, включенных в Перечни  муниципального имущества, свобод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т прав третьих лиц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о владение и (и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в пользование  субъектам мал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highlight w:val="gree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и среднего предпринимательства и организациям, образующим инфраструктуру поддержки субъектов малого и среднего предпринимательства, самозанятым гражданам - 2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митет по управлению имуществом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19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личество объектов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- 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личество объектов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- 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митет по управлению имуществом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до 01.01.2024 г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Обеспечение приватизации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личество объектов, включенных в Прогнозный план (Программу) приватизации муниципального имущества, на 2021 год – 38, реализованных - 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личество объектов, включенных в Прогнозный план (Программу) приватизации муниципального имущества, на 2022 год – 5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омитет по управлению имуществом Энгельсского муниципального райо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2025 год</w:t>
            </w:r>
          </w:p>
        </w:tc>
      </w:tr>
    </w:tbl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qFormat/>
    <w:rPr/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6:00Z</dcterms:created>
  <dc:creator>Panfilov</dc:creator>
  <dc:description/>
  <dc:language>en-US</dc:language>
  <cp:lastModifiedBy>Андрей Мартынов</cp:lastModifiedBy>
  <cp:lastPrinted>2022-06-29T08:39:00Z</cp:lastPrinted>
  <dcterms:modified xsi:type="dcterms:W3CDTF">2022-06-29T13:56:00Z</dcterms:modified>
  <cp:revision>2</cp:revision>
  <dc:subject/>
  <dc:title/>
</cp:coreProperties>
</file>