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3610</wp:posOffset>
                </wp:positionH>
                <wp:positionV relativeFrom="paragraph">
                  <wp:posOffset>231775</wp:posOffset>
                </wp:positionV>
                <wp:extent cx="743585" cy="943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42950" cy="943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4.3pt;mso-wrap-distance-left:9pt;mso-wrap-distance-right:9pt;mso-wrap-distance-top:0pt;mso-wrap-distance-bottom:0pt;margin-top:18.25pt;mso-position-vertical-relative:text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42950" cy="943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ЭНГЕЛЬССКИЙ МУНИЦИПАЛЬНЫЙ РАЙОН САРАТОВСКОЙ ОБЛАСТИ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Cs/>
        </w:rPr>
      </w:pPr>
      <w:r>
        <w:rPr/>
        <w:t xml:space="preserve">АДМИНИСТРАЦИЯ ЭНГЕЛЬССКОГО МУНИЦИПАЛЬНОГО РАЙОНА  </w:t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_____________                                                           </w:t>
        <w:tab/>
        <w:tab/>
        <w:t xml:space="preserve">    </w:t>
      </w:r>
      <w:r>
        <w:rPr>
          <w:bCs/>
          <w:sz w:val="22"/>
          <w:szCs w:val="22"/>
        </w:rPr>
        <w:t>№ __</w:t>
      </w:r>
      <w:r>
        <w:rPr>
          <w:sz w:val="22"/>
          <w:szCs w:val="22"/>
        </w:rPr>
        <w:t xml:space="preserve">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ind w:right="5102" w:hanging="0"/>
        <w:rPr>
          <w:sz w:val="22"/>
          <w:szCs w:val="22"/>
        </w:rPr>
      </w:pPr>
      <w:r>
        <w:rPr>
          <w:sz w:val="22"/>
          <w:szCs w:val="22"/>
        </w:rPr>
        <w:t>О внесении изменений в постановление администрации Энгельсского муниципального района от 28.04.2015 года № 2127 «Об утверждении типовых форм договоров аренды земельных участков»</w:t>
      </w:r>
    </w:p>
    <w:p>
      <w:pPr>
        <w:pStyle w:val="Normal"/>
        <w:rPr>
          <w:iCs/>
          <w:sz w:val="20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В соответствии с Земельным кодексом Российской Федерации, Положением о порядке управления и распоряжения имуществом, находящимся в собственности Энгельсского муниципального района Саратовской области, утвержденным решением Собрания депутатов Энгельсского муниципального района от 19.12.2013 года № 595/64-04, решением Энгельсского городского Совета депутатов от 27.11.2013 года № 63/01 «О полномочиях исполнительно-распорядительного органа местного самоуправления, осуществляющего функции и полномочия местной администрации муниципального образования город Энгельс Энгельсского муниципального района Саратовской области», администрация Энгельсского муниципального района </w:t>
      </w:r>
    </w:p>
    <w:p>
      <w:pPr>
        <w:pStyle w:val="Normal"/>
        <w:ind w:firstLine="709"/>
        <w:jc w:val="both"/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ПОСТАНОВЛЯЕТ: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 Внести изменения в постановление администрации Энгельсского муниципального района от 28.04.2015 года № 2127 «Об утверждении типовых форм договоров аренды земельных участков», изложив приложение 1 и приложение 2 в новой редакции, согласно приложениям к настоящему постановлению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Отменить постановление администрации Энгельсского муниципального района от 05.02.2019 года № 427 «О внесении изменений в постановления администрации Энгельсского муниципального района от 28.04.2015 года № 2127, от 21.09.2018 года № 4292». 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 xml:space="preserve">3. Внести изменения в постановление администрации Энгельсского муниципального района от 06.05.2020 года № 1519 «О внесении изменений в постановления администрации Энгельсского муниципального района от 28.04.2015 года № 2127, от 05.02.2019 года № 427», исключив пункты 1, 2. </w:t>
      </w:r>
    </w:p>
    <w:p>
      <w:pPr>
        <w:pStyle w:val="Heading"/>
        <w:ind w:firstLine="709"/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 xml:space="preserve">4. Управлению информации администрации Энгельсского муниципального района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- опубликовать настоящее постановление в общественно-политической газете Энгельсского муниципального района «Наше слово – газета для всех и для каждого»; </w:t>
      </w:r>
    </w:p>
    <w:p>
      <w:pPr>
        <w:pStyle w:val="Heading"/>
        <w:ind w:firstLine="709"/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 xml:space="preserve">- во взаимодействии с отделом информационных технологий администрации Энгельсского муниципального района разместить информацию об издании настоящего постановления на официальном сайте администрации Энгельсского муниципального района </w:t>
      </w:r>
      <w:hyperlink r:id="rId4">
        <w:r>
          <w:rPr>
            <w:rStyle w:val="InternetLink"/>
            <w:rFonts w:eastAsia="Calibri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eastAsia="Calibri"/>
            <w:b/>
            <w:sz w:val="22"/>
            <w:szCs w:val="22"/>
          </w:rPr>
          <w:t>.</w:t>
        </w:r>
        <w:r>
          <w:rPr>
            <w:rStyle w:val="InternetLink"/>
            <w:rFonts w:eastAsia="Calibri"/>
            <w:b/>
            <w:sz w:val="22"/>
            <w:szCs w:val="22"/>
            <w:lang w:val="en-US"/>
          </w:rPr>
          <w:t>engels</w:t>
        </w:r>
        <w:r>
          <w:rPr>
            <w:rStyle w:val="InternetLink"/>
            <w:rFonts w:eastAsia="Calibri"/>
            <w:b/>
            <w:sz w:val="22"/>
            <w:szCs w:val="22"/>
          </w:rPr>
          <w:t>-</w:t>
        </w:r>
        <w:r>
          <w:rPr>
            <w:rStyle w:val="InternetLink"/>
            <w:rFonts w:eastAsia="Calibri"/>
            <w:b/>
            <w:sz w:val="22"/>
            <w:szCs w:val="22"/>
            <w:lang w:val="en-US"/>
          </w:rPr>
          <w:t>city</w:t>
        </w:r>
        <w:r>
          <w:rPr>
            <w:rStyle w:val="InternetLink"/>
            <w:rFonts w:eastAsia="Calibri"/>
            <w:b/>
            <w:sz w:val="22"/>
            <w:szCs w:val="22"/>
          </w:rPr>
          <w:t>.</w:t>
        </w:r>
        <w:r>
          <w:rPr>
            <w:rStyle w:val="InternetLink"/>
            <w:rFonts w:eastAsia="Calibri"/>
            <w:b/>
            <w:sz w:val="22"/>
            <w:szCs w:val="22"/>
            <w:lang w:val="en-US"/>
          </w:rPr>
          <w:t>ru</w:t>
        </w:r>
      </w:hyperlink>
      <w:r>
        <w:rPr>
          <w:rFonts w:eastAsia="Calibri"/>
          <w:b w:val="false"/>
          <w:sz w:val="22"/>
          <w:szCs w:val="22"/>
        </w:rPr>
        <w:t xml:space="preserve"> в сети Интернет. 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5. Контроль за исполнением настоящего постановления возложить на первого заместителя главы администрации Энгельсского муниципального района (Е.М. Шпольский). </w:t>
      </w:r>
    </w:p>
    <w:p>
      <w:pPr>
        <w:pStyle w:val="Heading4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4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Глава Энгельсского </w:t>
      </w:r>
      <w:r>
        <w:rPr>
          <w:b w:val="false"/>
          <w:i w:val="false"/>
          <w:sz w:val="22"/>
          <w:szCs w:val="22"/>
        </w:rPr>
        <w:t xml:space="preserve">муниципального района </w:t>
        <w:tab/>
        <w:tab/>
        <w:tab/>
        <w:t xml:space="preserve">                             Д.П. Плеха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внесен комитетом по земельным ресурсам администрации Энгельсского муниципального райо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03"/>
        <w:gridCol w:w="2835"/>
        <w:gridCol w:w="1842"/>
        <w:gridCol w:w="2021"/>
      </w:tblGrid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Энгельсского муниципального района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Шпольский</w:t>
            </w:r>
          </w:p>
        </w:tc>
      </w:tr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Энгельсского муниципального района, руководитель аппарат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угаев</w:t>
            </w:r>
          </w:p>
        </w:tc>
      </w:tr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экономики, промышленности и развития потребительского рынк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ого муниципального райо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имофеева</w:t>
            </w:r>
          </w:p>
        </w:tc>
      </w:tr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равового обеспечения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ого муниципального райо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олодко</w:t>
            </w:r>
          </w:p>
        </w:tc>
      </w:tr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финансов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ого муниципального райо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Гайдукова</w:t>
            </w:r>
          </w:p>
        </w:tc>
      </w:tr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по работе с населением и делопроизводству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ого муниципального райо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Литвиненко</w:t>
            </w:r>
          </w:p>
        </w:tc>
      </w:tr>
      <w:tr>
        <w:trPr/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 по земельным ресурсам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ого муниципального райо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И. Полюно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.И. Полю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 56-84-20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естр рассыл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ело                                                           -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митет по земельным ресурсам           -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митет правового обеспечения            -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управление экономики                           - 2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митет финансов                                   - 1 экз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ngels-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4:00Z</dcterms:created>
  <dc:creator>BagdulinaGP</dc:creator>
  <dc:description/>
  <cp:keywords/>
  <dc:language>en-US</dc:language>
  <cp:lastModifiedBy>Татьяна Николаевна Бартенева</cp:lastModifiedBy>
  <cp:lastPrinted>2022-07-26T10:23:00Z</cp:lastPrinted>
  <dcterms:modified xsi:type="dcterms:W3CDTF">2022-12-14T05:59:00Z</dcterms:modified>
  <cp:revision>109</cp:revision>
  <dc:subject/>
  <dc:title/>
</cp:coreProperties>
</file>