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Энгельсского муниципального района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от ___________ года № ___________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Приложение № 2 к постановлению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администрации Энгельсског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от 28 апреля 2015 года № 21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7"/>
        <w:rPr>
          <w:rStyle w:val="Style12"/>
          <w:sz w:val="20"/>
          <w:szCs w:val="20"/>
          <w:u w:val="single"/>
        </w:rPr>
      </w:pPr>
      <w:r>
        <w:rPr>
          <w:rStyle w:val="Style12"/>
          <w:rFonts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rPr>
          <w:rStyle w:val="Style12"/>
          <w:sz w:val="20"/>
          <w:szCs w:val="20"/>
          <w:u w:val="single"/>
        </w:rPr>
      </w:pPr>
      <w:r>
        <w:rPr/>
      </w:r>
    </w:p>
    <w:p>
      <w:pPr>
        <w:pStyle w:val="Style57"/>
        <w:jc w:val="center"/>
        <w:rPr/>
      </w:pPr>
      <w:r>
        <w:rPr>
          <w:rStyle w:val="Style12"/>
          <w:rFonts w:cs="Times New Roman" w:ascii="Times New Roman" w:hAnsi="Times New Roman"/>
          <w:sz w:val="20"/>
          <w:szCs w:val="20"/>
        </w:rPr>
        <w:t>Договор аренды № _________</w:t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 xml:space="preserve">земельного участка, заключаемого без проведения торго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Энгельс</w:t>
        <w:tab/>
        <w:tab/>
        <w:tab/>
        <w:tab/>
        <w:tab/>
        <w:tab/>
        <w:tab/>
        <w:tab/>
        <w:t>«__»______________ 20__ г.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итет по земельным ресурсам администрации Энгельсского муниципального района, именуемый в дальнейшем «Арендодатель», в лице председателя комитета ____________________________________________________________________________________________,</w:t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 отчество)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Положения о комитете, с одной стороны и _____________________________________________________________________________________________</w:t>
      </w:r>
    </w:p>
    <w:p>
      <w:pPr>
        <w:pStyle w:val="Normal"/>
        <w:ind w:firstLine="567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аименование юридического лица/ Ф.И.О. физического лица, индивидуального предпринимателя)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,</w:t>
      </w:r>
    </w:p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>именуем ____ в дальнейшем «Арендатор», действующ__ на основании ________________________________</w:t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квизиты документа, подтверждающие полномочия на осуществление действий по заключению договора)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другой стороны, совместно именуемые - «Стороны», на основании подпункта______ пункта 2 статьи 39.6, подпункта 1 пункта 5 статьи 39.17 Земельного кодекса Российской Федерации, решения Энгельсского городского Совета депутатов от 27 ноября 2013 года № 63/01 «О полномочиях исполнительно-распорядительного органа местного самоуправления, осуществляющего функции и полномочия местной администрации муниципального образования город Энгельс Энгельсского муниципального района Саратовской области» *(1) заключили настоящий договор о нижеследующем:</w:t>
      </w:r>
    </w:p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ind w:firstLine="567"/>
        <w:jc w:val="both"/>
        <w:rPr/>
      </w:pPr>
      <w:bookmarkStart w:id="0" w:name="sub_1011"/>
      <w:r>
        <w:rPr>
          <w:rFonts w:cs="Times New Roman" w:ascii="Times New Roman" w:hAnsi="Times New Roman"/>
          <w:sz w:val="20"/>
          <w:szCs w:val="20"/>
        </w:rPr>
        <w:t xml:space="preserve">1.1. Арендодатель </w:t>
      </w:r>
      <w:bookmarkEnd w:id="0"/>
      <w:r>
        <w:rPr>
          <w:rFonts w:cs="Times New Roman" w:ascii="Times New Roman" w:hAnsi="Times New Roman"/>
          <w:sz w:val="20"/>
          <w:szCs w:val="20"/>
        </w:rPr>
        <w:t>предоставляет без проведения торгов, а Арендатор принимает в аренду земельный участок площадью _________________кв. метров из земель _____________________________________________________________________________________________</w:t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атегория земель)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кадастровым номером _____________________________, </w:t>
      </w:r>
    </w:p>
    <w:p>
      <w:pPr>
        <w:pStyle w:val="Normal"/>
        <w:rPr/>
      </w:pPr>
      <w:r>
        <w:rPr>
          <w:sz w:val="20"/>
          <w:szCs w:val="20"/>
        </w:rPr>
        <w:t>разрешенным использованием: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,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положением/по адресу:________________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в границах территориальной зоны, установленной Правилами землепользования и застройки муниципального образования ______________________ Энгельсского муниципального района Саратовской области:______________________________________________________________________________________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,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Земельный участок) 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За Арендатором закреплена прилегающая к Земельному участку территория площадью _______ кв. метров для санитарной очистки и благоустройства.</w:t>
      </w:r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В отношении Земельного участка установлены следующие сервитуты: _______________________</w:t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Земельный участок предоставляется для использования в целях: ____________________________</w:t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0"/>
          <w:szCs w:val="20"/>
        </w:rPr>
        <w:t>1.5. Установлены следующие ограничения прав на землю: _____________________________________</w:t>
      </w:r>
    </w:p>
    <w:p>
      <w:pPr>
        <w:pStyle w:val="Normal"/>
        <w:ind w:firstLine="567"/>
        <w:rPr/>
      </w:pPr>
      <w:r>
        <w:rPr>
          <w:sz w:val="20"/>
          <w:szCs w:val="20"/>
        </w:rPr>
        <w:t>____________________________________________________________________________________*(2)</w:t>
      </w:r>
    </w:p>
    <w:p>
      <w:pPr>
        <w:pStyle w:val="Style57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1.6. На Земельном участке расположены следующие объекты недвижимого имущества: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*(3)</w:t>
      </w:r>
    </w:p>
    <w:p>
      <w:pPr>
        <w:pStyle w:val="Style57"/>
        <w:ind w:firstLine="567"/>
        <w:jc w:val="both"/>
        <w:rPr/>
      </w:pPr>
      <w:bookmarkStart w:id="1" w:name="sub_1017"/>
      <w:r>
        <w:rPr>
          <w:rFonts w:cs="Times New Roman" w:ascii="Times New Roman" w:hAnsi="Times New Roman"/>
          <w:sz w:val="20"/>
          <w:szCs w:val="20"/>
        </w:rPr>
        <w:t xml:space="preserve">1.7. Срок аренды Земельного участка установлен с «___» __________ 20___ года по «____» __________________ 20____года </w:t>
      </w:r>
      <w:r>
        <w:rPr>
          <w:rFonts w:cs="Times New Roman" w:ascii="Times New Roman" w:hAnsi="Times New Roman"/>
          <w:i/>
          <w:sz w:val="20"/>
          <w:szCs w:val="20"/>
        </w:rPr>
        <w:t>в соответствии с подпунктом _____ пунктом 8 _____ статьи 39.8 Земельного кодекса РФ.</w:t>
      </w:r>
      <w:r>
        <w:rPr>
          <w:rFonts w:cs="Times New Roman" w:ascii="Times New Roman" w:hAnsi="Times New Roman"/>
          <w:sz w:val="20"/>
          <w:szCs w:val="20"/>
        </w:rPr>
        <w:t xml:space="preserve"> *(4)</w:t>
      </w:r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Договор подписывается Арендатором не позднее чем в течение тридцати дней со дня получения проекта настоящего Договора.</w:t>
      </w:r>
      <w:bookmarkStart w:id="2" w:name="sub_1019"/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9. Настоящий договор подлежит государственной регистрации в </w:t>
      </w:r>
      <w:bookmarkEnd w:id="2"/>
      <w:r>
        <w:rPr>
          <w:rFonts w:cs="Times New Roman" w:ascii="Times New Roman" w:hAnsi="Times New Roman"/>
          <w:sz w:val="20"/>
          <w:szCs w:val="20"/>
        </w:rPr>
        <w:t>порядке, установленном Федеральным законом «О государственной регистрации недвижимости», и вступает в силу с момента такой регистрации. *(5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9. Настоящий Договор не подлежит государственной регистрации и вступает в силу с момента его подписания. *(6)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0. Стороны в соответствии с пунктом 2 статьи 425 Гражданского кодекса РФ установили, что условия настоящего договора применяются к их отношениям, возникшим до заключения договора с «___»_____________20__г. *(7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bookmarkStart w:id="3" w:name="sub_1200"/>
      <w:bookmarkEnd w:id="3"/>
      <w:r>
        <w:rPr>
          <w:rStyle w:val="Style12"/>
          <w:rFonts w:cs="Times New Roman" w:ascii="Times New Roman" w:hAnsi="Times New Roman"/>
          <w:sz w:val="20"/>
          <w:szCs w:val="20"/>
        </w:rPr>
        <w:t>2. Арендная плата и порядок ее внес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4" w:name="sub_1200"/>
      <w:bookmarkStart w:id="5" w:name="sub_1200"/>
      <w:bookmarkEnd w:id="5"/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6" w:name="sub_1021"/>
      <w:r>
        <w:rPr>
          <w:rFonts w:cs="Times New Roman" w:ascii="Times New Roman" w:hAnsi="Times New Roman"/>
          <w:sz w:val="20"/>
          <w:szCs w:val="20"/>
        </w:rPr>
        <w:t xml:space="preserve">2.1. Ежегодная арендная плата за пользование Земельным </w:t>
      </w:r>
      <w:bookmarkEnd w:id="6"/>
      <w:r>
        <w:rPr>
          <w:rFonts w:cs="Times New Roman" w:ascii="Times New Roman" w:hAnsi="Times New Roman"/>
          <w:sz w:val="20"/>
          <w:szCs w:val="20"/>
        </w:rPr>
        <w:t>участком определяется в размере: ________ руб. ______ коп. (____________ руб. _________коп. в квартал).</w:t>
      </w:r>
      <w:bookmarkStart w:id="7" w:name="sub_1022"/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Арендная плата уплачивается Арендатором не позднее 10 числа</w:t>
      </w:r>
      <w:bookmarkEnd w:id="7"/>
      <w:r>
        <w:rPr>
          <w:rFonts w:cs="Times New Roman" w:ascii="Times New Roman" w:hAnsi="Times New Roman"/>
          <w:sz w:val="20"/>
          <w:szCs w:val="20"/>
        </w:rPr>
        <w:t xml:space="preserve"> месяца, следующего за отчетным кварталом, по следующим реквизитам:__________________________________________________________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2.3. При заполнении платежного документа (платежного поручения, квитанции об оплате) Арендатор указывает точное назначение платежа, дату и номер договора аренды, период внесения арендной платы. Внесение арендной платы одним платежным поручением (квитанцией об оплате) по разным договорам аренды земельных участков не допускается. В случае уплаты арендной платы за Арендатора третьими лицами в платежном документе также указываются сведения об Арендаторе.</w:t>
      </w:r>
    </w:p>
    <w:p>
      <w:pPr>
        <w:pStyle w:val="Normal"/>
        <w:ind w:firstLine="567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2.4. Арендная плата уплачивается Арендатором в течение всего периода пользования Земельным участком в размере и порядке, предусмотренных пунктами 2.1-2.3 настоящего договора, в т.ч. в период после прекращения договора по любым основаниям до передачи Земельного участка Арендодателю по акту приема-передач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 В случае фактического неиспользования Арендатором Земельного участка по обстоятельствам, не зависящим от Арендодателя, арендная плата уплачивается Арендатором в порядке, предусмотренном пунктом 2.4 настоящего договор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6. Стороны производят сверку расчетов по арендной плате не реже одного раза в го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7. По требованию Арендодателя Арендатор в трехдневный срок предоставляет последнему копию платежного документа об уплате арендной платы, а также направляет к Арендодателю своего представителя для производства сверки расчетов по договору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8. Стороны пришли к соглашению о том, что в соответствии с пунктом 3 статьи 614 Гражданского кодекса РФ размер арендной платы, определенный пунктом 2.1 настоящего договора может быть изменен Арендодателем один раз в год в уведомительном порядке без заключения Сторонами дополнительных соглашений к настоящему договору путем направления Арендатору письменного извещения с указанием нового размера арендной платы и даты вступления его в силу либо путем размещения информации об изменении размера арендной платы на официальном сайте администрации Энгельсского муниципального района. 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зменение размера арендной платы может быть обусловлено, в том числе, изменением ставок арендной платы, кадастровой стоимости Земельного участка, порядка определения размера арендной платы и иными факторами в соответствии с правовыми актами уполномоченных органов государственной власти и местного самоуправ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 Отсутствие государственной регистрации настоящего договора не является основанием для освобождения Арендатора от платы за фактическое пользование Земельным участком в размере и порядке, установленных пунктами 2.1-2.3 настоящего договора. В этом случае настоящий договор имеет силу соглашения сторон о размере, порядке оплаты и условиях фактического использования Земельного участка. 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Размер арендной платы в период с «___»__________ 20___ года до заключения настоящего договора определяется в соответствии с правовыми актами, регулирующими порядок определения арендной платы в указанный период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период с «___»_________20__ г. по «___»__________20__ г. арендная плата определена в размере: ________________________________ руб. ______________ коп. 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ендная плата за период с «___»__________ 20___года до заключения настоящего договора оплачивается в течение трех месяцев с даты подписания настоящего договора.*(7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Style w:val="Style12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Style w:val="Style1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>3. Права и обязанности Сторон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Арендодатель имеет право:</w:t>
      </w:r>
    </w:p>
    <w:p>
      <w:pPr>
        <w:pStyle w:val="Style57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требовать соблюдения Арендатором условий настоящего договора, в т.ч. использования Земельного участка в строгом соответствии с категорией земель, разрешенным использованием, градостроительным регламентом и целью использования, предусмотренными пунктами 1.1, 1.4 настоящего договора;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водить беспрепятственно в любое время проверки использования Арендатором Земельного участка в соответствии с условиями договора, осматривать Земельный участок и составлять акты проверки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) требовать внесения Арендатором арендной платы в размере, в сроки и в порядке, предусмотренные пунктами 2.1-2.10 настоящего договора;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требовать досрочного внесения арендной платы в срок, установленный Арендодателем, за два срока подряд в случае существенного (более двух раз подряд) нарушения Арендатором сроков внесения арендной платы, предусмотренных пунктом 2.2 настоящего договора;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требовать досрочного расторжения договора при существенном нарушении Арендатором его условий, а также требований к использованию земель, установленных законодательством Российской Федерации;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требовать возмещения убытков, причиненных ухудшением качества Земельного участка и экологической обстановки в результате хозяйственной и и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Арендодатель обязан: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едать Земельный участок Арендатору по акту приема-передачи после получения подписанного Арендатором договора;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домлять Арендатора об изменении размера арендной платы и реквизитов счетов для перечисления арендной платы путем направления Арендатору письменного уведомления либо размещения соответствующей информации на официальном сайте администрации Энгельсского муниципального района.</w:t>
      </w:r>
      <w:bookmarkStart w:id="8" w:name="sub_1033"/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Арендатор имеет право:</w:t>
      </w:r>
      <w:bookmarkEnd w:id="8"/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спользовать Земельный участок на условиях, предусмотренных настоящим договором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б) передать Земельный участок в субаренду, передать свои права и обязанности по договору третьему лицу, в том числе отдать арендные права земельного участка в залог, внести их в качестве вклада в уставный капитал хозяйственного товарищества или общества либо паевого взноса в производственный кооператив, в пределах срока действия договора при условии предварительного письменного согласия Арендодателя; *(8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ередать Земельный участок в субаренду, передать свои права и обязанности по договору третьим лицам, в том числе отдать арендные права земельного участка в залог, внести их в качестве вклада в уставный капитал хозяйственного товарищества или общества либо паевого взноса в производственный кооператив, в пределах срока настоящего договора при условии предварительного письменного уведомления Арендодателя. *(9)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Арендатор обязан: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полнять в полном объеме все условия договора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иступить к использованию Земельного участка в соответствии с разрешенным использованием и целями его использования в течение месяца с момента подписания акта приема-передачи Земельного участка;</w:t>
      </w:r>
    </w:p>
    <w:p>
      <w:pPr>
        <w:pStyle w:val="Style57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письменно сообщить Арендодателю не позднее чем за один месяц о предстоящем освобождении Земельного участка как в связи с окончанием срока действия договора, так и при досрочном его освобождении по инициативе Арендатора;</w:t>
      </w:r>
    </w:p>
    <w:p>
      <w:pPr>
        <w:pStyle w:val="Style57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) не позднее десяти дней с момента прекращения по любым основаниям настоящего договора передать Земельный участок Арендодателю по акту приёма-передач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) уплачивать арендную плату в размере и порядке, определенных договором, с момента начала срока действия договора, предусмотренного п. 1.7 настоящего договора, и до момента передачи Земельного участка Арендодателю по акту приема-передачи при прекращении договора по любым основаниям;</w:t>
      </w:r>
      <w:bookmarkStart w:id="9" w:name="sub_1344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е) использовать Земельный участок</w:t>
      </w:r>
      <w:bookmarkEnd w:id="9"/>
      <w:r>
        <w:rPr>
          <w:sz w:val="20"/>
          <w:szCs w:val="20"/>
        </w:rPr>
        <w:t xml:space="preserve"> способами, которые не должны наносить вред окружающей среде, в том числе земле как природному объекту; не допускать загрязнения, захламления, истощения, деградации порчи, уничтожения земель и почв, иного негативного воздействия на земли и почвы, осуществлять мероприятия по охране земель и других природных ресурсов, в том числе меры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ж) сохранять межевые, геодезические и другие специальные знаки, установленные на Земельном участке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) соблюдать в процессе исполнения договор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) выполнять в соответствии с требованиями эксплуатационных служб условия эксплуатации подземных и наземных сооружений, дорог, проездов и т.п., не препятствовать их ремонту и обслуживанию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) не допускать действий, приводящих к ухудшению экологической обстановки на Земельном участке и прилегающей к нему территории, закрепленной для санитарной очистки и благоустройства, выполнять работы по благоустройству в соответствии с требованиями, установленными законодательством Российской Федерации, Саратовской области, муниципальными правовыми актами органов местного самоуправления Энгельсского муниципального района и поселения, в границах территории которого расположен Земельный участок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л) обеспечить Арендодателю (его представителям), представителям органов государственного и муниципального земельного контроля беспрепятственный доступ на Земельный участок по их требованию для его осмотра и проведения контрольных мероприятий в целях проверки соблюдения условий договора и требований земельн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) письменно уведомлять Арендодателя в 10-дневный срок:</w:t>
      </w:r>
    </w:p>
    <w:p>
      <w:pPr>
        <w:pStyle w:val="Style57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момента совершения сделки либо иного действия - о совершении сделок, а также иных действий, связанных с переходом к третьим лицам прав на принадлежащие Арендатору объекты недвижимости, расположенные на Земельном участке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момента внесения изменений в Единый государственный реестр юридических лиц - о реорганизации Арендатора, а также вхождении в состав учредителей (участников) Арендатора иностранного юридического лица *(10);</w:t>
      </w:r>
    </w:p>
    <w:p>
      <w:pPr>
        <w:pStyle w:val="Style57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момента внесения изменений - об изменении паспортных данных, места регистрации, наименования, местонахождения, почтового адреса, банковских и иных реквизитов Арендат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) обеспечить свободный доступ граждан к водному объекту общего пользования и его береговой полосе; *(11)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) проводить работы по рекультивации земельного участка; *(14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)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*(12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) передавать Земельный участок в субаренду, передавать свои права и обязанности по договору третьему лицу, в том числе отдавать арендные права земельного участка в залог, вносить их в качестве вклада в уставный капитал хозяйственного товарищества или общества либо паевого взноса в производственный кооператив, в пределах срока действия договора только при условии предварительного письменного согласия Арендодателя; *(8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передавать Земельный участок в субаренду, передавать свои права и обязанности по договору третьему лицу, в том числе отдавать арендные права земельного участка в залог, вносить их в качестве вклада в уставный капитал хозяйственного товарищества или общества либо паевого взноса в производственный кооператив, в пределах срока действия договора только при условии предварительного письменного уведомления Арендодателя. *(9)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домление должно содержать сведения о наименовании и месте нахождения юридического лица (ФИО и месте регистрации физического лица), принимающего права и обязанности по договору аренды (субарендатора), сроке передачи арендных прав по договору третьему лицу (сроке субаренды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) выполнять иные требования, предусмотренные Земельным кодексом РФ, федеральными закон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Стороны обязаны своевременно уведомлять друг друга об изменении места нахождения, почтового адреса и иных реквизитов. 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6. Стороны имеют иные права и несут иные обязанности, предусмотренные законодательством Российской Федерации, Саратовской области и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0"/>
          <w:szCs w:val="20"/>
        </w:rPr>
        <w:t>4. Ответственность сторон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За нарушение срока внесения арендной платы, предусмотренного пунктом 2.2 настоящего договора, Арендатор уплачивает Арендодателю пени из расчета 0,1% от суммы несвоевременно внесенной арендной платы за каждый календарный день просрочки.</w:t>
      </w:r>
      <w:bookmarkStart w:id="10" w:name="sub_1042"/>
    </w:p>
    <w:p>
      <w:pPr>
        <w:pStyle w:val="Style57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За нарушение обязательств, предусмотренных подпунктами «б»-«г», «е»-«п»</w:t>
      </w:r>
      <w:bookmarkEnd w:id="10"/>
      <w:r>
        <w:rPr>
          <w:rFonts w:cs="Times New Roman" w:ascii="Times New Roman" w:hAnsi="Times New Roman"/>
          <w:sz w:val="20"/>
          <w:szCs w:val="20"/>
        </w:rPr>
        <w:t xml:space="preserve"> пункта 3.4 договора, Арендатор уплачивает Арендодателю штраф в размере 15% от суммы годовой арендной платы, установленной пунктом 2.1 настоящего договора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4.3. В случае повторного нарушения обязательств, предусмотренных подпунктами «б»-«г», «е»-«п» пункта 3.4 договора, а также неустранения нарушения таких обязательств в срок, указанный в извещении (претензии) Арендодателя, штраф, предусмотренный пунктом 4.2 настоящего договора, взимается в двойном размере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jc w:val="center"/>
        <w:rPr/>
      </w:pPr>
      <w:r>
        <w:rPr>
          <w:rStyle w:val="Style12"/>
          <w:rFonts w:cs="Times New Roman" w:ascii="Times New Roman" w:hAnsi="Times New Roman"/>
          <w:sz w:val="20"/>
          <w:szCs w:val="20"/>
        </w:rPr>
        <w:t>5. Порядок урегулирования споров</w:t>
      </w:r>
    </w:p>
    <w:p>
      <w:pPr>
        <w:pStyle w:val="Normal"/>
        <w:rPr>
          <w:rStyle w:val="Style1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В случае неисполнения или ненадлежащего исполнения одной из Сторон своих обязательств по настоящему договору другая Сторона обязана направить такой Стороне для рассмотрения в десятидневный срок письменное извещение (претензию) с указанием факта нарушения и срока для его устранения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При неустранении Стороной нарушения условий договора в установленный извещением (претензией) срок другая Сторона вправе обратиться для разрешения спора в судебные орган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1. Все изменения и (или) дополнения к договору оформляются в письменной форме и подписываются уполномоченными представителями сторон, за исключением изменения размера арендной платы и реквизитов счетов Арендодателя, предусмотренных пунктами 2.1-2.2 настоящего договора.</w:t>
      </w:r>
    </w:p>
    <w:p>
      <w:pPr>
        <w:pStyle w:val="Normal"/>
        <w:rPr>
          <w:sz w:val="20"/>
          <w:szCs w:val="20"/>
        </w:rPr>
      </w:pPr>
      <w:bookmarkStart w:id="11" w:name="sub_1062"/>
      <w:r>
        <w:rPr>
          <w:sz w:val="20"/>
          <w:szCs w:val="20"/>
        </w:rPr>
        <w:t xml:space="preserve">6.2. </w:t>
      </w:r>
      <w:bookmarkEnd w:id="11"/>
      <w:r>
        <w:rPr>
          <w:sz w:val="20"/>
          <w:szCs w:val="20"/>
        </w:rPr>
        <w:t>Договор прекращает свое действие по истечении срока аренды, установленного пунктом 1.7 настоящего договора.</w:t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Арендатор имеет право на заключение нового договора аренды Земельного участка без проведения торгов в порядке и на условиях, предусмотренных пунктом 2  статьи 39.6 Земельного кодекс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Договор может быть расторгнут до истечения срока его действия: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соглашению сторон;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решению суда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12" w:name="sub_1064"/>
      <w:r>
        <w:rPr>
          <w:rFonts w:cs="Times New Roman" w:ascii="Times New Roman" w:hAnsi="Times New Roman"/>
          <w:sz w:val="20"/>
          <w:szCs w:val="20"/>
        </w:rPr>
        <w:t xml:space="preserve">6.4. Настоящий договор может быть расторгнут досрочно по требованию Арендодателя в судебном </w:t>
      </w:r>
      <w:bookmarkEnd w:id="12"/>
      <w:r>
        <w:rPr>
          <w:rFonts w:cs="Times New Roman" w:ascii="Times New Roman" w:hAnsi="Times New Roman"/>
          <w:sz w:val="20"/>
          <w:szCs w:val="20"/>
        </w:rPr>
        <w:t>порядке при существенном нарушении Арендатором условий договора в следующих случаях:</w:t>
      </w:r>
    </w:p>
    <w:p>
      <w:pPr>
        <w:pStyle w:val="Style57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совершение действий (в том числе однократно) или бездействия, нарушающих правовой режим использования земельного участка, в том числе требования законодательства Российской Федерации о порядке и условиях использования земель, градостроительные, строительные, санитарные, противопожарные и иные обязательные правила и нормативы; </w:t>
      </w:r>
    </w:p>
    <w:p>
      <w:pPr>
        <w:pStyle w:val="Style57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внесение арендной платы более двух раз подряд по истечении срока платежа, установленного пунктом 2.2 договора;</w:t>
      </w:r>
    </w:p>
    <w:p>
      <w:pPr>
        <w:pStyle w:val="Style57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нарушение обязательств, предусмотренных подпунктами «б»-«г», «е»-«п» пункта 3.4 настоящего договора;</w:t>
      </w:r>
    </w:p>
    <w:p>
      <w:pPr>
        <w:pStyle w:val="Style57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bookmarkStart w:id="13" w:name="sub_10645"/>
      <w:r>
        <w:rPr>
          <w:rFonts w:cs="Times New Roman" w:ascii="Times New Roman" w:hAnsi="Times New Roman"/>
          <w:sz w:val="20"/>
          <w:szCs w:val="20"/>
        </w:rPr>
        <w:t xml:space="preserve">г) в иных случаях, предусмотренных </w:t>
      </w:r>
      <w:bookmarkEnd w:id="13"/>
      <w:r>
        <w:rPr>
          <w:rFonts w:cs="Times New Roman" w:ascii="Times New Roman" w:hAnsi="Times New Roman"/>
          <w:sz w:val="20"/>
          <w:szCs w:val="20"/>
        </w:rPr>
        <w:t>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>7. Заключительные положения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Настоящий договор составлен на ____ листах в трех экземплярах, имеющих одинаковую юридическую силу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По всем вопросам, прямо не урегулированным в тексте настоящего договора, Стороны будут руководствоваться законодательством Российской Федерации, Саратовской области, нормативными муниципальными правовыми актами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 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еотъемлемой частью настоящего договора являются: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т приема-передачи Земельного участка (приложение 1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счет размера арендной платы (приложение 2).</w:t>
      </w:r>
    </w:p>
    <w:p>
      <w:pPr>
        <w:pStyle w:val="Style57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6. В соответствии с Федеральным законом от 27.07.2006 года № 152-ФЗ «О персональных данных» 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*(1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2"/>
          <w:rFonts w:cs="Times New Roman" w:ascii="Times New Roman" w:hAnsi="Times New Roman"/>
          <w:sz w:val="20"/>
          <w:szCs w:val="20"/>
        </w:rPr>
        <w:t>8. Реквизиты сторо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Арендодатель:</w:t>
      </w:r>
      <w:r>
        <w:rPr>
          <w:rFonts w:cs="Times New Roman" w:ascii="Times New Roman" w:hAnsi="Times New Roman"/>
          <w:sz w:val="20"/>
          <w:szCs w:val="20"/>
        </w:rPr>
        <w:t xml:space="preserve"> Комитет по земельным ресурсам администрации Энгельсского муниципального района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13100 Саратовская область, г. Энгельс, ул. Театральная, 1а 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 _________________________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: 8 (8452) 56-84-20, 55-95-88, 56-89-30 (факс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Арендатор: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 и почтовый адрес (место регистрации):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 __________________________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РЕНДОДАТЕЛЬ</w:t>
        <w:tab/>
        <w:tab/>
        <w:tab/>
        <w:tab/>
        <w:tab/>
        <w:tab/>
        <w:t xml:space="preserve">АРЕНДАТОР 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едатель комитета по земельным</w:t>
        <w:tab/>
        <w:tab/>
        <w:tab/>
        <w:t xml:space="preserve">_________________________________  </w:t>
      </w:r>
    </w:p>
    <w:p>
      <w:pPr>
        <w:pStyle w:val="Normal"/>
        <w:rPr/>
      </w:pPr>
      <w:r>
        <w:rPr>
          <w:sz w:val="20"/>
          <w:szCs w:val="20"/>
        </w:rPr>
        <w:t xml:space="preserve">ресурсам администрации Энгельсского    </w:t>
        <w:tab/>
        <w:tab/>
        <w:tab/>
        <w:tab/>
        <w:tab/>
      </w:r>
      <w:r>
        <w:rPr>
          <w:sz w:val="20"/>
          <w:szCs w:val="20"/>
          <w:vertAlign w:val="superscript"/>
        </w:rPr>
        <w:t>должность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  <w:tab/>
        <w:tab/>
        <w:t xml:space="preserve">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  </w:t>
        <w:tab/>
        <w:tab/>
        <w:tab/>
        <w:t xml:space="preserve">  ________________________________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)</w:t>
        <w:tab/>
        <w:tab/>
        <w:tab/>
        <w:tab/>
        <w:tab/>
        <w:tab/>
        <w:tab/>
        <w:t xml:space="preserve"> (Ф.И.О.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</w:t>
        <w:tab/>
        <w:tab/>
        <w:tab/>
        <w:t xml:space="preserve"> _________________________________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одпись </w:t>
        <w:tab/>
        <w:tab/>
        <w:tab/>
        <w:tab/>
        <w:tab/>
        <w:t xml:space="preserve"> </w:t>
        <w:tab/>
        <w:t xml:space="preserve"> подпись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.П.   </w:t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) указывается в договоре аренды земельного участка, находящегося в собственности муниципального образования город Энгельс Энгельсского муниципального района Саратовской области, или расположенного в границах территории муниципального образования город Энгельс Энгельсского муниципального района Саратовской области земельного участка, находящегося в государственной собственности до ее разграничения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2) при наличии оснований, предусмотренных статьей 56 Земельного кодекса РФ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3) предусматривается в договорах, заключаемых на основании подпункта 9 пункта 2 статьи 39.6 Земельного кодекса РФ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4) устанавливается с учетом особенностей, предусмотренных пунктом 8 статьи 39.8 Земельного кодекса РФ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5) предусматривается в договорах, заключаемых на срок не менее чем один год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6) предусматривается в договорах, заключаемых на срок менее чем один год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7) предусматривается в случае, предусмотренном пунктом 2 статьи 425 Гражданского кодекса РФ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8) предусматривается в договорах, заключаемых на срок не более чем пять лет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9) предусматривается в договорах, заключаемых на срок более чем пять лет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0) предусматривается для Арендатора - юридического лица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1) предусматривается в отношении земельного участка, расположенного в границах береговой полосы водного объекта общего пользования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2) предусматривается в отношении земельного участка, полностью или частично расположенного в охранной зоне, установленной в отношении линейного объекта;</w:t>
      </w:r>
    </w:p>
    <w:p>
      <w:pPr>
        <w:pStyle w:val="Style7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3) предусматривается в договоре, заключаемом с физическим лицом, индивидуальным предпринимателем</w:t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7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14) предусматривается в отношении земельного участка, предоставленного для проведения работ, связанных с пользованием недрами и рекультивацией земельного участка</w:t>
      </w:r>
    </w:p>
    <w:p>
      <w:pPr>
        <w:pStyle w:val="Style75"/>
        <w:ind w:left="7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, заключенного без проведения торгов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____________ №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 земельного участ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 Энгельс</w:t>
        <w:tab/>
        <w:tab/>
        <w:tab/>
        <w:tab/>
        <w:tab/>
        <w:tab/>
        <w:tab/>
        <w:tab/>
        <w:tab/>
        <w:t>"___"_______________ г.</w:t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договора аренды от «____»_____________ г. № _________ земельного участка, заключаемого без проведения торгов между комитетом по земельным ресурсам администрации Энгельсского муниципального района (Арендодатель) и ______________________________________________(Арендатор), составлен настоящий акт приема-передачи земельного участка, в соответствии с которым Арендодатель передает, а Арендатор принимает земельный участок площадью ______ кв.метров из земель _______________________________________ с кадастровым номером __________________________, разрешенным использованием 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, местоположением/по адресу: ______________________________________________________, в состоянии, пригодном для использования по целевому назнач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л:       </w:t>
        <w:tab/>
        <w:tab/>
        <w:tab/>
        <w:tab/>
        <w:tab/>
        <w:tab/>
        <w:tab/>
        <w:tab/>
        <w:t xml:space="preserve"> Принял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ЕНДОДАТЕЛЬ</w:t>
        <w:tab/>
        <w:tab/>
        <w:tab/>
        <w:tab/>
        <w:tab/>
        <w:tab/>
        <w:t>АРЕНД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тета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земельным ресурсам</w:t>
        <w:tab/>
        <w:tab/>
        <w:tab/>
        <w:tab/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Энгельс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</w:t>
        <w:tab/>
        <w:tab/>
        <w:tab/>
        <w:tab/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, заключенного без проведения торгов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от ____________ №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ра арендной платы за пользование земельным участк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аренды земельного участ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"___" _________ 20___ г. № 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аемого без проведения тор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земельного участка: _________________________________ кв. м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земельного участ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hyperlink w:anchor="P577">
        <w:r>
          <w:rPr>
            <w:rStyle w:val="InternetLink"/>
            <w:sz w:val="20"/>
            <w:szCs w:val="20"/>
          </w:rPr>
          <w:t>&lt;*&gt;</w:t>
        </w:r>
      </w:hyperlink>
      <w:r>
        <w:rPr>
          <w:sz w:val="20"/>
          <w:szCs w:val="20"/>
        </w:rPr>
        <w:t xml:space="preserve"> Кадастровая стоимость земельного участка _______________________ руб.</w:t>
      </w:r>
    </w:p>
    <w:p>
      <w:pPr>
        <w:pStyle w:val="Normal"/>
        <w:rPr/>
      </w:pPr>
      <w:hyperlink w:anchor="P579">
        <w:r>
          <w:rPr>
            <w:rStyle w:val="InternetLink"/>
            <w:sz w:val="20"/>
            <w:szCs w:val="20"/>
          </w:rPr>
          <w:t>&lt;**&gt;</w:t>
        </w:r>
      </w:hyperlink>
      <w:r>
        <w:rPr>
          <w:sz w:val="20"/>
          <w:szCs w:val="20"/>
        </w:rPr>
        <w:t xml:space="preserve"> Размер процента от кадастровой стоимости ________________________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ежегодной арендной платы за пользование земельным участк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 руб. _____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арендной платы за пользование земельным участком в кварта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 руб. _____ коп.</w:t>
      </w:r>
    </w:p>
    <w:p>
      <w:pPr>
        <w:pStyle w:val="Normal"/>
        <w:rPr/>
      </w:pPr>
      <w:hyperlink w:anchor="P581">
        <w:r>
          <w:rPr>
            <w:rStyle w:val="InternetLink"/>
            <w:sz w:val="20"/>
            <w:szCs w:val="20"/>
          </w:rPr>
          <w:t>&lt;***&gt;</w:t>
        </w:r>
      </w:hyperlink>
      <w:r>
        <w:rPr>
          <w:sz w:val="20"/>
          <w:szCs w:val="20"/>
        </w:rPr>
        <w:t xml:space="preserve"> Размер арендной платы за пользование земельным участком за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"___" _______ 20____ г. по "___" __________ 20_____ г.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 руб. _____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rPr/>
      </w:pPr>
      <w:bookmarkStart w:id="14" w:name="P577"/>
      <w:bookmarkEnd w:id="14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&lt;*&gt; применяется на основании распоряжения комитета по управлению</w:t>
      </w:r>
    </w:p>
    <w:p>
      <w:pPr>
        <w:pStyle w:val="Normal"/>
        <w:rPr/>
      </w:pPr>
      <w:r>
        <w:rPr>
          <w:sz w:val="20"/>
          <w:szCs w:val="20"/>
        </w:rPr>
        <w:t>имуществом Саратовской области от 22.11.2022 № 1132-р</w:t>
      </w:r>
    </w:p>
    <w:p>
      <w:pPr>
        <w:pStyle w:val="Normal"/>
        <w:rPr/>
      </w:pPr>
      <w:bookmarkStart w:id="15" w:name="P579"/>
      <w:bookmarkEnd w:id="15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&lt;**&gt; устанавливается на основании </w:t>
      </w:r>
      <w:hyperlink r:id="rId2">
        <w:r>
          <w:rPr>
            <w:rStyle w:val="InternetLink"/>
            <w:sz w:val="20"/>
            <w:szCs w:val="20"/>
          </w:rPr>
          <w:t>постановления</w:t>
        </w:r>
      </w:hyperlink>
      <w:r>
        <w:rPr>
          <w:sz w:val="20"/>
          <w:szCs w:val="20"/>
        </w:rPr>
        <w:t xml:space="preserve"> Правительств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 от 27.11.2007 N 412-П., постановления администрации Энгельсского муниципального района от 31.12.2015 года № 6405, решения Собрания депутатов Энгельсского муниципального района от 30.11.2017 года № 276/38-05.</w:t>
      </w:r>
    </w:p>
    <w:p>
      <w:pPr>
        <w:pStyle w:val="Normal"/>
        <w:rPr/>
      </w:pPr>
      <w:bookmarkStart w:id="16" w:name="P581"/>
      <w:bookmarkEnd w:id="16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&lt;***&gt;  определяется в случаях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Users%5CToshevA%5CAppData%5CLocal%5CTemp%5CTemp3_24-09-2018_10-42-46.zip%5C%D0%A4%D0%BE%D1%80%D0%BC%D0%B0_%D0%B4%D0%BE%D0%B3%D0%BE%D0%B2%D0%BE%D1%80_%D0%B0%D1%80%D0%B5%D0%BD%D0%B4%D1%8B_%D0%B1%D0%B5%D0%B7_%D1%82%D0%BE%D1%80%D0%B3%D0%BE%D0%B2_20.09.18.doc" \l "P379%23P37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ом 2.5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енды земельного участка от "____" ____________ 2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7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7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Активная гипертекстовая ссылка"/>
    <w:qFormat/>
    <w:rPr>
      <w:b/>
      <w:bCs/>
      <w:color w:val="106BBE"/>
      <w:u w:val="single"/>
    </w:rPr>
  </w:style>
  <w:style w:type="character" w:styleId="Style15">
    <w:name w:val="Выделение для Базового Поиска"/>
    <w:qFormat/>
    <w:rPr>
      <w:b/>
      <w:bCs/>
      <w:color w:val="0058A9"/>
    </w:rPr>
  </w:style>
  <w:style w:type="character" w:styleId="Style1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7">
    <w:name w:val="Заголовок своего сообщения"/>
    <w:basedOn w:val="Style12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/>
      <w:bCs/>
      <w:color w:val="26282F"/>
      <w:shd w:fill="FFF580" w:val="clear"/>
    </w:rPr>
  </w:style>
  <w:style w:type="character" w:styleId="Style20">
    <w:name w:val="Не вступил в силу"/>
    <w:qFormat/>
    <w:rPr>
      <w:b/>
      <w:bCs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Links8">
    <w:name w:val="link s_8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8" w:leader="none"/>
        <w:tab w:val="left" w:pos="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78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Обычный (веб)"/>
    <w:basedOn w:val="Normal"/>
    <w:qFormat/>
    <w:pPr/>
    <w:rPr/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7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988754810C449C8D1FD2E28FF5436F71134F2343A5A0356B2012D997E293CAE5k9a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16:00Z</dcterms:created>
  <dc:creator>Отдел Промышленности</dc:creator>
  <dc:description/>
  <cp:keywords/>
  <dc:language>en-US</dc:language>
  <cp:lastModifiedBy>Татьяна Николаевна Бартенева</cp:lastModifiedBy>
  <cp:lastPrinted>2020-04-30T10:20:00Z</cp:lastPrinted>
  <dcterms:modified xsi:type="dcterms:W3CDTF">2022-12-14T10:14:00Z</dcterms:modified>
  <cp:revision>31</cp:revision>
  <dc:subject/>
  <dc:title>Проект</dc:title>
</cp:coreProperties>
</file>